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941830" cy="1181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jazd do uczelni partnerskiej .............................................................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am, że zapoznałam /-em się z informacjami nt. ubezpieczenia zdrowotnego opracowanymi przez Narodowy Fundusz Zdrowia i zobowiązuję się do przestrzegania właściwej procedury. Przyjmuję do wiadomości zalecenie Akademii Wychowania Fizycznego im. Polskich Olimpijczyków we Wrocławiu dotyczące wykupienia dodatkowego ubezpieczenia od następstw nieszczęśliwych wypadków i jednocześnie oświadczam, iż w przypadku nie wykupienia powyższego ubezpieczenia nie będę zgłaszał wobec AWF we Wrocławiu żadnych roszczeń z tytułu kosztów leczenia i następstw nieszczęśliwych wypadków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am, że zapoznałam /-em się z Regulaminem Wyjazdów w Ramach Programu  Erasmus+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ako uczestnik programu Erasmus zobowiązuję się przygotować opis moich doświadczeń celem dzielenia się rezultatami i efektami wyjazdu. Wyrażam zgodę na publikację mojej pracy na stronie internetowej AWF Wrocław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nfodowww">
    <w:name w:val="styl info do www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23:00Z</dcterms:created>
  <dc:creator>DWZZ</dc:creator>
  <dc:description/>
  <cp:keywords/>
  <dc:language>en-US</dc:language>
  <cp:lastModifiedBy>Monika</cp:lastModifiedBy>
  <cp:lastPrinted>2010-12-13T12:27:00Z</cp:lastPrinted>
  <dcterms:modified xsi:type="dcterms:W3CDTF">2022-12-07T11:23:00Z</dcterms:modified>
  <cp:revision>2</cp:revision>
  <dc:subject/>
  <dc:title>O Ś W I A D C Z E N I E</dc:title>
</cp:coreProperties>
</file>