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Confirmation of Erasmus teaching assignmen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ACHER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mily nam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 nam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D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and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sending institution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roclaw University of Health and Sport Scienc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 WROCLAW0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culty/Departmen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CEIV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receiving institution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culty/Departmen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is to certify that the teacher undertook the teaching assignment under the Erasmus programme at our institution from ___/___/___ to ___/___/___ of the 20_ _/20_ _ academic year. The total numer of teaching hours delivered at our institution was _____ 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u w:val="single"/>
        </w:rPr>
        <w:t>Main content of the teaching assignment</w:t>
      </w:r>
      <w:r>
        <w:rPr>
          <w:rFonts w:cs="Calibri" w:ascii="Calibri" w:hAnsi="Calibri"/>
          <w:sz w:val="24"/>
          <w:szCs w:val="24"/>
        </w:rPr>
        <w:t xml:space="preserve"> (name of the lecture/seminar, other activities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e: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ed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Erasmus departmental/institutional coordinator)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SOCRAT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48:00Z</dcterms:created>
  <dc:creator>Comenius_3</dc:creator>
  <dc:description/>
  <cp:keywords/>
  <dc:language>en-US</dc:language>
  <cp:lastModifiedBy>Monika</cp:lastModifiedBy>
  <cp:lastPrinted>2001-08-27T13:53:00Z</cp:lastPrinted>
  <dcterms:modified xsi:type="dcterms:W3CDTF">2021-09-07T07:48:00Z</dcterms:modified>
  <cp:revision>2</cp:revision>
  <dc:subject/>
  <dc:title> </dc:title>
</cp:coreProperties>
</file>