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ZGŁOSZENIOWY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KANDYDATA NA WYJAZD ZAGRANICZNY</w:t>
      </w:r>
    </w:p>
    <w:p>
      <w:pPr>
        <w:pStyle w:val="Heading2"/>
        <w:ind w:firstLine="180"/>
        <w:jc w:val="center"/>
        <w:rPr/>
      </w:pPr>
      <w:r>
        <w:rPr>
          <w:rFonts w:cs="Calibri" w:ascii="Calibri" w:hAnsi="Calibri"/>
          <w:sz w:val="20"/>
          <w:szCs w:val="20"/>
        </w:rPr>
        <w:t>W RAMACH PROGRAMU ERASMUS+</w:t>
      </w:r>
    </w:p>
    <w:p>
      <w:pPr>
        <w:pStyle w:val="Normal"/>
        <w:ind w:firstLine="18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>(WYPEŁNIĆ ELEKTRONICZNIE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NAZWISKO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IMIĘ: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UMER PESEL ORAZ DATA URODZE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NUMER DOWODU OSOBISTEGO:</w:t>
            </w:r>
          </w:p>
        </w:tc>
      </w:tr>
      <w:tr>
        <w:trPr>
          <w:trHeight w:val="12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STAŁEGO ZAMELDOWA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ocztowy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owoś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ic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domu/budynku i mieszkani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i/>
                <w:sz w:val="20"/>
              </w:rPr>
              <w:t>(jeśli inny niż zameldowania)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ocztowy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owoś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ica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</w:rPr>
              <w:t>nr domu/budynku i mieszkania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ADRES E-MAIL (służbowy)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KOMÓRKOWY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KONTAKTOWEJ:</w:t>
              <w:br/>
              <w:t>(w razie wypadku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LEFON OSOBY KONTAKTOWEJ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JEDNOSTKA ORGANIZACYJNA UCZELNII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TYTUŁ NAUKOWY/STANO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KIEROWNIKA JEDNOSTK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PIS KIEROWNIKA JEDNOSTKI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NIOSKOWANA DATA POBYTU NA STYPENDIU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BÓR PLACÓWKI ZAGRANICZNEJ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azwa, kod Erasmusa, nr OID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284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ogram ERASMUS+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kademia Wychowania Fizycznego im. Polskich Olimpijczyków we Wrocław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entrum Erasmus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Hala Wielofunkcyjna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ul. Adama Mickiewicza 64, 51-684 Wrocław</w:t>
      <w:br/>
    </w:r>
    <w:r>
      <w:rPr>
        <w:rFonts w:cs="Calibri" w:ascii="Calibri" w:hAnsi="Calibri"/>
        <w:sz w:val="18"/>
        <w:szCs w:val="18"/>
        <w:lang w:val="de-DE"/>
      </w:rPr>
      <w:t>e-mail: office@awf.wroc.pl | tel. 71 347 3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8"/>
      <w:gridCol w:w="2260"/>
      <w:gridCol w:w="3709"/>
    </w:tblGrid>
    <w:tr>
      <w:trPr>
        <w:trHeight w:val="1924" w:hRule="atLeast"/>
      </w:trPr>
      <w:tc>
        <w:tcPr>
          <w:tcW w:w="336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226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709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15900</wp:posOffset>
          </wp:positionH>
          <wp:positionV relativeFrom="margin">
            <wp:posOffset>-1454785</wp:posOffset>
          </wp:positionV>
          <wp:extent cx="2151380" cy="130683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51380" cy="130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788"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12:00Z</dcterms:created>
  <dc:creator>ci</dc:creator>
  <dc:description/>
  <cp:keywords/>
  <dc:language>en-US</dc:language>
  <cp:lastModifiedBy>CI</cp:lastModifiedBy>
  <cp:lastPrinted>2011-01-13T11:24:00Z</cp:lastPrinted>
  <dcterms:modified xsi:type="dcterms:W3CDTF">2025-07-16T12:18:00Z</dcterms:modified>
  <cp:revision>4</cp:revision>
  <dc:subject/>
  <dc:title>Program ERA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1fb9e011d74a160f8982f9711ea495817e9959514d4ee8c9a324061f7fb430</vt:lpwstr>
  </property>
</Properties>
</file>