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  <w:lang w:eastAsia="pl-PL"/>
        </w:rPr>
        <w:t>Opis doświadczenia w zakresie umiędzynarodowienia</w:t>
      </w:r>
    </w:p>
    <w:p>
      <w:pPr>
        <w:pStyle w:val="Heading2"/>
        <w:ind w:firstLine="180"/>
        <w:jc w:val="center"/>
        <w:rPr/>
      </w:pPr>
      <w:r>
        <w:rPr>
          <w:rFonts w:cs="Calibri" w:ascii="Calibri" w:hAnsi="Calibri"/>
          <w:sz w:val="20"/>
          <w:szCs w:val="20"/>
        </w:rPr>
        <w:t>W RAMACH PROGRAMU ERASMUS+</w:t>
      </w:r>
    </w:p>
    <w:p>
      <w:pPr>
        <w:pStyle w:val="Heading2"/>
        <w:ind w:firstLine="1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ypełnić komputerowo)</w:t>
      </w:r>
    </w:p>
    <w:p>
      <w:pPr>
        <w:pStyle w:val="Normal"/>
        <w:ind w:firstLine="18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064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 xml:space="preserve">NAZWISKO: 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 xml:space="preserve">IMIĘ: </w:t>
            </w:r>
          </w:p>
        </w:tc>
      </w:tr>
      <w:tr>
        <w:trPr/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DOTYCZY OSTATNICH 3 LAT AKADEMICKI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FERTA ZAJĘĆ DYDAKTYCZNYCH W JĘZYKU ANGIELSKIM DLA PROGRAMU ERASMUS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ie</w:t>
              <w:br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Calibri" w:ascii="Calibri" w:hAnsi="Calibri"/>
                <w:sz w:val="20"/>
              </w:rPr>
              <w:t xml:space="preserve"> Tak, nazwa przedmiotu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SZERZANIE LISTY PARTNERÓW ZAGRANICZNYCH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  <w:t>(Prosimy o podanie nawiązanej współpracy międzynarodowej w ramach programu Erasmus)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Brak </w:t>
              <w:br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Calibri" w:ascii="Calibri" w:hAnsi="Calibri"/>
                <w:sz w:val="20"/>
              </w:rPr>
              <w:t xml:space="preserve"> Umowa Bilateralna Erasmus, wymienić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Umowa o współpracy pomiędzy instytucjami, wymienić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Porozumienie z przedsiębiorstwem o przyjmowaniu studentów na praktyki, wymienić: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ne, wymienić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ÓŁPRACA Z BIUREM ERASMU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Brak </w:t>
              <w:br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Calibri" w:ascii="Calibri" w:hAnsi="Calibri"/>
                <w:sz w:val="20"/>
              </w:rPr>
              <w:t xml:space="preserve"> Koordynator wydziałowy </w:t>
              <w:br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Calibri" w:ascii="Calibri" w:hAnsi="Calibri"/>
                <w:sz w:val="20"/>
              </w:rPr>
              <w:t xml:space="preserve"> Zgłoszenie uczelni partnerskiej w ramach projektu Erasmus poza EU, wymienić: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Udział w inicjatywach programu Erasmus na AWF, wymienić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Współorganizacja pobytu stypendystów zagranicznych na AWF, wymienić: </w:t>
              <w:br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Calibri" w:ascii="Calibri" w:hAnsi="Calibri"/>
                <w:sz w:val="20"/>
              </w:rPr>
              <w:t xml:space="preserve"> Zaangażowanie w działania promocyjne i upowszechniające program Erasmus, wymienić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ne, wymienić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TYCHCZASOWE OSIĄGNIĘCIA I DOŚWIADCZENIA W ZAKRSIE WSPÓŁPRACY MIĘDZYNAROD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Brak </w:t>
              <w:br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Calibri" w:ascii="Calibri" w:hAnsi="Calibri"/>
                <w:sz w:val="20"/>
              </w:rPr>
              <w:t xml:space="preserve"> Publikacja z instytucją partnerską, wymienić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Udział w innych projektach programu Erasmus+, wymienić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Współorganizacja konferencji oraz wydarzeń, wymienić: </w:t>
              <w:br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Calibri" w:ascii="Calibri" w:hAnsi="Calibri"/>
                <w:sz w:val="20"/>
              </w:rPr>
              <w:t xml:space="preserve"> Organizacja rewizyty odwiedzonej instytucji, wymienić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ne, wymienić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284" w:top="143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  <w:t>Program ERASMUS+</w:t>
    </w:r>
  </w:p>
  <w:p>
    <w:pPr>
      <w:pStyle w:val="Header"/>
      <w:rPr/>
    </w:pPr>
    <w:r>
      <w:rPr>
        <w:rFonts w:cs="Calibri" w:ascii="Calibri" w:hAnsi="Calibri"/>
        <w:sz w:val="18"/>
        <w:szCs w:val="18"/>
      </w:rPr>
      <w:t>Akademia Wychowania Fizycznego im. Polskich Olimpijczyków we Wrocław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ul. Banacha 11, 51-617 Wrocław</w:t>
      <w:br/>
      <w:t>Rektorat, pokój 2/3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rPr>
        <w:rFonts w:ascii="Calibri" w:hAnsi="Calibri" w:cs="Calibri"/>
        <w:sz w:val="18"/>
        <w:szCs w:val="18"/>
        <w:lang w:val="de-DE"/>
      </w:rPr>
    </w:pPr>
    <w:r>
      <w:rPr>
        <w:rFonts w:cs="Calibri" w:ascii="Calibri" w:hAnsi="Calibri"/>
        <w:sz w:val="18"/>
        <w:szCs w:val="18"/>
        <w:lang w:val="de-DE"/>
      </w:rPr>
      <w:t>e-mail: office@awf.wroc.pl | tel. 71 347 31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2"/>
      <w:gridCol w:w="2251"/>
      <w:gridCol w:w="3694"/>
    </w:tblGrid>
    <w:tr>
      <w:trPr>
        <w:trHeight w:val="1924" w:hRule="atLeast"/>
      </w:trPr>
      <w:tc>
        <w:tcPr>
          <w:tcW w:w="3392" w:type="dxa"/>
          <w:tcBorders/>
          <w:vAlign w:val="center"/>
        </w:tcPr>
        <w:p>
          <w:pPr>
            <w:pStyle w:val="Header"/>
            <w:rPr>
              <w:b/>
              <w:b/>
              <w:sz w:val="24"/>
              <w:szCs w:val="24"/>
            </w:rPr>
          </w:pPr>
          <w:r>
            <w:rPr/>
            <w:drawing>
              <wp:inline distT="0" distB="0" distL="0" distR="0">
                <wp:extent cx="2016125" cy="122555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6125" cy="1225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69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788" w:firstLine="708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1:06:00Z</dcterms:created>
  <dc:creator>ci</dc:creator>
  <dc:description/>
  <cp:keywords/>
  <dc:language>en-US</dc:language>
  <cp:lastModifiedBy>Monika</cp:lastModifiedBy>
  <cp:lastPrinted>2011-01-13T11:24:00Z</cp:lastPrinted>
  <dcterms:modified xsi:type="dcterms:W3CDTF">2022-12-07T11:06:00Z</dcterms:modified>
  <cp:revision>2</cp:revision>
  <dc:subject/>
  <dc:title>Program ERASMUS</dc:title>
</cp:coreProperties>
</file>