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1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ZGŁOSZENIOWY</w:t>
      </w:r>
    </w:p>
    <w:p>
      <w:pPr>
        <w:pStyle w:val="Normal"/>
        <w:ind w:firstLine="18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KANDYDATA NA WYJAZD ZAGRANICZNY</w:t>
      </w:r>
    </w:p>
    <w:p>
      <w:pPr>
        <w:pStyle w:val="Heading2"/>
        <w:ind w:firstLine="180"/>
        <w:jc w:val="center"/>
        <w:rPr/>
      </w:pPr>
      <w:r>
        <w:rPr>
          <w:rFonts w:cs="Calibri" w:ascii="Calibri" w:hAnsi="Calibri"/>
          <w:sz w:val="20"/>
          <w:szCs w:val="20"/>
        </w:rPr>
        <w:t>W RAMACH PROGRAMU ERASMUS+</w:t>
      </w:r>
    </w:p>
    <w:p>
      <w:pPr>
        <w:pStyle w:val="Heading2"/>
        <w:ind w:firstLine="1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pełnić komputerowo)</w:t>
      </w:r>
    </w:p>
    <w:p>
      <w:pPr>
        <w:pStyle w:val="Normal"/>
        <w:ind w:firstLine="18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064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NAZWISKO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IMIĘ: 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NUMER PESEL ORAZ DATA URODZENI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NUMER DOWODU OSOBISTEGO: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STAŁEGO ZAMELDOWANI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DRES DO KORESPONDENCJI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ADRES E-MAIL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 KOMÓRKOWY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KONTAKTOWEJ:</w:t>
              <w:br/>
              <w:t>(w razie wypadku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 OSOBY KONTAKTOWEJ: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JEDNOSTKA ORGANIZACYJNA UCZELNII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TYTUŁ NAUKOWY/STANOWISKO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KIEROWNIKA JEDNOSTKI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PIS KIEROWNIKA JEDNOSTKI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NIOSKOWANA DATA POBYTU NA STYPENDIUM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44" w:hRule="atLeast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YBÓR PLACÓWKI ZAGRANICZNEJ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nazwa, kod Erasmusa, nr OID)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284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Program ERASMUS+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kademia Wychowania Fizycznego im. Polskich Olimpijczyków we Wrocław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entrum Erasmus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Hala Wielofunkcyjna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ul. Adama Mickiewicza 64, 51-684 Wrocław</w:t>
      <w:br/>
    </w:r>
    <w:r>
      <w:rPr>
        <w:rFonts w:cs="Calibri" w:ascii="Calibri" w:hAnsi="Calibri"/>
        <w:sz w:val="18"/>
        <w:szCs w:val="18"/>
        <w:lang w:val="de-DE"/>
      </w:rPr>
      <w:t>e-mail: office@awf.wroc.pl | tel. 71 347 34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8"/>
      <w:gridCol w:w="2260"/>
      <w:gridCol w:w="3709"/>
    </w:tblGrid>
    <w:tr>
      <w:trPr>
        <w:trHeight w:val="1924" w:hRule="atLeast"/>
      </w:trPr>
      <w:tc>
        <w:tcPr>
          <w:tcW w:w="3368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2260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709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15900</wp:posOffset>
          </wp:positionH>
          <wp:positionV relativeFrom="margin">
            <wp:posOffset>-1454785</wp:posOffset>
          </wp:positionV>
          <wp:extent cx="2151380" cy="130683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51380" cy="1306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788"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12:00Z</dcterms:created>
  <dc:creator>ci</dc:creator>
  <dc:description/>
  <cp:keywords/>
  <dc:language>en-US</dc:language>
  <cp:lastModifiedBy>Monika</cp:lastModifiedBy>
  <cp:lastPrinted>2011-01-13T11:24:00Z</cp:lastPrinted>
  <dcterms:modified xsi:type="dcterms:W3CDTF">2025-01-24T08:12:00Z</dcterms:modified>
  <cp:revision>2</cp:revision>
  <dc:subject/>
  <dc:title>Program ERASM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1fb9e011d74a160f8982f9711ea495817e9959514d4ee8c9a324061f7fb430</vt:lpwstr>
  </property>
</Properties>
</file>