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mię i nazwisko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Wyjazd do instytucji przyjmującej .............................................................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Ś W I A D C Z E N I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zapoznałam /-em się z informacjami nt. ubezpieczenia zdrowotnego opracowanymi przez Narodowy Fundusz Zdrowia i zobowiązuję się do przestrzegania właściwej procedury. Przyjmuję do wiadomości zalecenie Akademii Wychowania Fizycznego we Wrocławiu dotyczące wykupienia dodatkowego ubezpieczenia od następstw nieszczęśliwych wypadków oraz od odpowiedzialności cywilnej i jednocześnie oświadczam, iż w przypadku nie wykupienia powyższego ubezpieczenia nie będę zgłaszał wobec AWF we Wrocławiu żadnych roszczeń           z tytułu kosztów leczenia i następstw nieszczęśliwych wypadków oraz oc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1. </w:t>
      </w:r>
      <w:r>
        <w:rPr>
          <w:b/>
          <w:i/>
          <w:sz w:val="24"/>
          <w:szCs w:val="24"/>
          <w:u w:val="single"/>
        </w:rPr>
        <w:t>Ubezpieczenie zdrowotne</w:t>
      </w:r>
      <w:r>
        <w:rPr>
          <w:i/>
          <w:sz w:val="24"/>
          <w:szCs w:val="24"/>
        </w:rPr>
        <w:br/>
        <w:t>Uczestnik oświadcza, że posiada ubezpieczenie kosztów leczenia oraz zna zakres tego ubezpieczenia np. Europejska Karta Ubezpieczenia Zdrowotnego w przypadku wyjazdu        do kraju UE i/lub prywatne ubezpieczenie o równorzędnym zakresie w przypadku wyjazdu   do kraju nie będącego członkiem UE. Zaleca się wykupienie przez Uczestnika dodatkowego ubezpieczenia prywatnego obejmującego koszty ewentualnych dodatkowych interwencji medycznych bądź transportu do kraju. Kopię karty lub/i polisy należy dostarczyć w dniu podpisywania umowy.</w:t>
        <w:br/>
        <w:br/>
      </w:r>
      <w:r>
        <w:rPr>
          <w:b/>
          <w:i/>
          <w:sz w:val="24"/>
          <w:szCs w:val="24"/>
        </w:rPr>
        <w:t xml:space="preserve">2. </w:t>
      </w:r>
      <w:r>
        <w:rPr>
          <w:b/>
          <w:i/>
          <w:sz w:val="24"/>
          <w:szCs w:val="24"/>
          <w:u w:val="single"/>
        </w:rPr>
        <w:t>Ubezpieczenie od odpowiedzialności cywilnej</w:t>
      </w:r>
      <w:r>
        <w:rPr>
          <w:i/>
          <w:sz w:val="24"/>
          <w:szCs w:val="24"/>
        </w:rPr>
        <w:t xml:space="preserve"> (dotyczy szkód spowodowanych przez Uczestnika w czasie odbywania studiów).</w:t>
        <w:br/>
        <w:t xml:space="preserve">Ubezpieczenie od odpowiedzialności cywilnej obejmuje koszty ewentualnych szkód wyrządzonych przez Uczestnika podczas pobytu na studiach (w czasie i poza godzinami).      Za zapewnienie ubezpieczenia obowiązkowego OC jest odpowiedzialny Uczestnik.    </w:t>
      </w:r>
      <w:r>
        <w:rPr>
          <w:b/>
          <w:i/>
          <w:sz w:val="24"/>
          <w:szCs w:val="24"/>
        </w:rPr>
        <w:t>Studenci wyjeżdżający na praktykę mają obowiązek wykupić ubezpieczenie OC z tytułu wykonywanej praktyki (jako pierwszej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racy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rta Euro 26 dotyczy OC tylko  w życiu prywatnym.</w:t>
        <w:br/>
        <w:t>     </w:t>
        <w:br/>
      </w:r>
      <w:r>
        <w:rPr>
          <w:b/>
          <w:i/>
          <w:sz w:val="24"/>
          <w:szCs w:val="24"/>
        </w:rPr>
        <w:t xml:space="preserve">3. </w:t>
      </w:r>
      <w:r>
        <w:rPr>
          <w:b/>
          <w:i/>
          <w:sz w:val="24"/>
          <w:szCs w:val="24"/>
          <w:u w:val="single"/>
        </w:rPr>
        <w:t>Ubezpieczenie od następstw nieszczęśliwych wypadków</w:t>
      </w:r>
      <w:r>
        <w:rPr>
          <w:i/>
          <w:sz w:val="24"/>
          <w:szCs w:val="24"/>
        </w:rPr>
        <w:t xml:space="preserve">  </w:t>
        <w:br/>
        <w:t>Ubezpieczenie obejmuje koszty szkód powstałych wskutek wypadku w miejscu studiów Uczestnika.  Uczestnik jest zobowiązany do wykupienia  obowiązkowego ubezpieczenia   w razie wypadku w miejscu studiów zgodnie z podpisanym Learning Agreement. Ubezpieczenie od następstw nieszczęśliwych wypadków musi obejmować koszty szkód jakich może doznać Uczestnik wskutek wypadku w instytucji przyjmującej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i 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zapoznałam /-em się z Regulaminem Wyjazdów w Ramach Programu  Erasmus+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i 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nfodowww">
    <w:name w:val="styl info do www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24:00Z</dcterms:created>
  <dc:creator>DWZZ</dc:creator>
  <dc:description/>
  <cp:keywords/>
  <dc:language>en-US</dc:language>
  <cp:lastModifiedBy>AWF</cp:lastModifiedBy>
  <cp:lastPrinted>2018-08-09T13:41:00Z</cp:lastPrinted>
  <dcterms:modified xsi:type="dcterms:W3CDTF">2019-01-16T07:24:00Z</dcterms:modified>
  <cp:revision>2</cp:revision>
  <dc:subject/>
  <dc:title>O Ś W I A D C Z E N I E</dc:title>
</cp:coreProperties>
</file>