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1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ZGŁOSZENIOWY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KANDYDATA NA WYJAZD ZAGRANICZNY</w:t>
      </w:r>
    </w:p>
    <w:p>
      <w:pPr>
        <w:pStyle w:val="Heading2"/>
        <w:ind w:firstLine="1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 PROGRAMU ERASMUS+</w:t>
      </w:r>
    </w:p>
    <w:p>
      <w:pPr>
        <w:pStyle w:val="Normal"/>
        <w:ind w:firstLine="180"/>
        <w:jc w:val="center"/>
        <w:rPr/>
      </w:pPr>
      <w:r>
        <w:rPr>
          <w:rFonts w:cs="Calibri" w:ascii="Calibri" w:hAnsi="Calibri"/>
          <w:b/>
          <w:i/>
          <w:color w:val="FF0000"/>
          <w:sz w:val="20"/>
        </w:rPr>
        <w:t>(WYPEŁNIĆ ELEKTRONICZNIE)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073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NAZWISKO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IMIĘ: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 PESEL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URODZE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ALBUMU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NUMER DOWODU OSOBISTEGO:</w:t>
            </w:r>
          </w:p>
        </w:tc>
      </w:tr>
      <w:tr>
        <w:trPr>
          <w:trHeight w:val="128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STAŁEGO ZAMELDOWA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ocztowy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owoś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ic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domu/budynku i mieszkania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ADRES DO KORESPONDENCJI </w:t>
            </w:r>
            <w:r>
              <w:rPr>
                <w:rFonts w:cs="Calibri" w:ascii="Calibri" w:hAnsi="Calibri"/>
                <w:i/>
                <w:sz w:val="20"/>
              </w:rPr>
              <w:t>(jeśli inny niż zameldowania)</w:t>
            </w: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ocztowy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owość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ic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domu/budynku i mieszkania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ADRES E-MAIL (obowiązujący w systemie USOS)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KOMÓRKOWY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KONTAKTOWEJ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w razie wypadku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OSOBY KONTAKTOWEJ: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KIERUNEK STUDIÓW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ROK STUDIÓW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STUDIÓW: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zaznaczyć właściw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I stopień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II stopień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III stopie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Jednolite magistersk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</w:rPr>
              <w:t>(zaznaczyć właściw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stacjonarne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niestacjonarn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DZAJ MOBILNOŚCI - DYDAKTYK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zaznaczyć właściw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studia długoterminowe – semestr zimow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studia długoterminowe – semestr let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 xml:space="preserve">studia krótkoterminowe BIP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 xml:space="preserve">praktyki długoterminowe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praktyki krótkoterminow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NSTYTUCJI PRZYJMUJĄCEJ, KRAJ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OGRAMU BIP (jeśli dotycz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142" w:top="198" w:footer="7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ogram ERASMUS+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Akademia Wychowania Fizycznego im. Polskich Olimpijczyków we Wrocław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entrum Erasmus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Hala Wielofunkcyjna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ul. Adama Mickiewicza 64, 51-684 Wrocław</w:t>
      <w:br/>
    </w:r>
    <w:r>
      <w:rPr>
        <w:rFonts w:cs="Calibri" w:ascii="Calibri" w:hAnsi="Calibri"/>
        <w:sz w:val="18"/>
        <w:szCs w:val="18"/>
        <w:lang w:val="de-DE"/>
      </w:rPr>
      <w:t>e-mail: office@awf.wroc.pl | tel. 71 347 3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268"/>
      <w:gridCol w:w="3681"/>
    </w:tblGrid>
    <w:tr>
      <w:trPr>
        <w:trHeight w:val="2112" w:hRule="atLeast"/>
      </w:trPr>
      <w:tc>
        <w:tcPr>
          <w:tcW w:w="3402" w:type="dxa"/>
          <w:tcBorders/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85670" cy="11912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5670" cy="1191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  <w:tc>
        <w:tcPr>
          <w:tcW w:w="36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788"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28:00Z</dcterms:created>
  <dc:creator>ci</dc:creator>
  <dc:description/>
  <cp:keywords/>
  <dc:language>en-US</dc:language>
  <cp:lastModifiedBy>CI</cp:lastModifiedBy>
  <cp:lastPrinted>2011-01-13T11:24:00Z</cp:lastPrinted>
  <dcterms:modified xsi:type="dcterms:W3CDTF">2025-07-16T12:18:00Z</dcterms:modified>
  <cp:revision>4</cp:revision>
  <dc:subject/>
  <dc:title>Program ERA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004311cf2d12333927c7ceb444ba1bc2ffca3c43881e9098546492c81ac98d</vt:lpwstr>
  </property>
</Properties>
</file>